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МКУ «УООР» РС(Я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Т.Н. Карташо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2020г.</w:t>
      </w:r>
    </w:p>
    <w:p>
      <w:pPr>
        <w:pStyle w:val="Normal"/>
        <w:widowControl w:val="false"/>
        <w:autoSpaceDE w:val="false"/>
        <w:spacing w:lineRule="auto" w:line="240" w:before="0" w:after="0"/>
        <w:ind w:left="352" w:right="4535" w:hanging="0"/>
        <w:rPr>
          <w:rFonts w:ascii="Times New Roman" w:hAnsi="Times New Roman" w:cs="Times New Roman"/>
          <w:b/>
          <w:b/>
          <w:sz w:val="56"/>
          <w:lang w:eastAsia="en-US" w:bidi="en-US"/>
        </w:rPr>
      </w:pPr>
      <w:r>
        <w:rPr>
          <w:rFonts w:cs="Times New Roman" w:ascii="Times New Roman" w:hAnsi="Times New Roman"/>
          <w:b/>
          <w:sz w:val="56"/>
          <w:lang w:eastAsia="en-US" w:bidi="en-US"/>
        </w:rPr>
        <w:t>Конкурсное задание</w:t>
      </w:r>
    </w:p>
    <w:p>
      <w:pPr>
        <w:pStyle w:val="Normal"/>
        <w:widowControl w:val="false"/>
        <w:autoSpaceDE w:val="false"/>
        <w:spacing w:lineRule="auto" w:line="348" w:before="0" w:after="0"/>
        <w:ind w:left="352" w:right="4535" w:hanging="0"/>
        <w:rPr>
          <w:rFonts w:ascii="Times New Roman" w:hAnsi="Times New Roman" w:cs="Times New Roman"/>
          <w:sz w:val="48"/>
          <w:szCs w:val="48"/>
          <w:lang w:eastAsia="en-US" w:bidi="en-US"/>
        </w:rPr>
      </w:pPr>
      <w:r>
        <w:rPr>
          <w:rFonts w:cs="Times New Roman" w:ascii="Times New Roman" w:hAnsi="Times New Roman"/>
          <w:sz w:val="48"/>
          <w:szCs w:val="48"/>
          <w:lang w:eastAsia="en-US" w:bidi="en-US"/>
        </w:rPr>
        <w:t>Компетенция</w:t>
      </w:r>
    </w:p>
    <w:p>
      <w:pPr>
        <w:pStyle w:val="Normal"/>
        <w:widowControl w:val="false"/>
        <w:autoSpaceDE w:val="false"/>
        <w:spacing w:lineRule="auto" w:line="240" w:before="0" w:after="0"/>
        <w:ind w:left="352" w:right="4535" w:hanging="0"/>
        <w:rPr>
          <w:rFonts w:ascii="Times New Roman" w:hAnsi="Times New Roman" w:cs="Times New Roman"/>
          <w:b/>
          <w:b/>
          <w:color w:val="FF0000"/>
          <w:sz w:val="52"/>
          <w:szCs w:val="52"/>
          <w:lang w:eastAsia="en-US" w:bidi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eastAsia="en-US" w:bidi="en-US"/>
        </w:rPr>
        <w:t>«Технологии моды»</w:t>
      </w:r>
    </w:p>
    <w:p>
      <w:pPr>
        <w:pStyle w:val="Normal"/>
        <w:widowControl w:val="false"/>
        <w:autoSpaceDE w:val="false"/>
        <w:spacing w:lineRule="auto" w:line="240" w:before="0" w:after="0"/>
        <w:ind w:left="352" w:right="4535" w:hanging="0"/>
        <w:rPr>
          <w:rFonts w:ascii="Times New Roman" w:hAnsi="Times New Roman" w:cs="Times New Roman"/>
          <w:b/>
          <w:b/>
          <w:color w:val="FF0000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Возрастная группа 12-14 лет  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>Конкурсное задание включает в себя следующие раздел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Введение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Формы участия в конкурсе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Задание для конкурса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Модули задания и необходимое время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Необходимые приложения </w:t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>Количество часов на выполнение задания: 4 ч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1450</wp:posOffset>
                </wp:positionH>
                <wp:positionV relativeFrom="page">
                  <wp:posOffset>5638800</wp:posOffset>
                </wp:positionV>
                <wp:extent cx="7389495" cy="5052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9360" cy="5052600"/>
                          <a:chOff x="0" y="0"/>
                          <a:chExt cx="7389360" cy="505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7640"/>
                            <a:ext cx="7389360" cy="48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389360" cy="50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444pt;width:581.85pt;height:397.9pt" coordorigin="270,8880" coordsize="11637,7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;top:9191;width:11636;height:7645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0;top:8880;width:11636;height:792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звание и описание профессиональной компетенции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Название профессиональной компетенции: «Технологии моды»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1. Описание вида деятельности или рабочей функции, соответствующей данной профессиональной компетенции. Специалист компетенции «Технологии моды» осуществляет виды деятельности, связанные с созданием одежды. Его техническая квалификация включает в себя навыки и умения по проектированию; разработке дизайна, технической документации на изготовление; конструированию лекал и шаблонов; раскрою, изготовлению и отделке одежды.  При работе над заданием специалист должен уметь бережно относиться к предоставленным материалам, уметь выбирать технологические способы обработки на современном оборудовании.  Дизайн одежды требует творческого мышления, знаний последних тенденций моды и оборудования.  Задания должны быть выполнены четко, точно, в соответствии с конкурсными заданиями.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 Область применения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1. Каждый Эксперт и Участник обязаны ознакомиться с данным Конкурсным заданием и создать условия для его выполнения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 Сопроводительная документация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JuniorSkills» – Техническое описание: «Технологии моды»;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JuniorSkills» – Правила проведения чемпионата;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имающая сторона – Правила техники безопасности и санитарные нормы;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раструктурный лист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 УЧАСТИЯ В ЧЕМПИОНАТЕ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дивидуальное выполнение задания. 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ЗАДАНИЕ ДЛЯ КОНКУРСА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держанием конкурсного задания являются работы, связанные  с изготовлением швейных изделий. Участники соревнований получают всё необходимое для выполнения заданий; инструкции, эскизы и чертежи, лекала, материалы и фурнитуру. Конкурсные задания построены в виде модулей, выполняемых последовательно. Конкурсное задание включает в себя элементы проектирования, конструктивного моделирования и изготовление швейных изделий различными способами. Окончательные варианты критериев оценки уточняются экспертами жюри до начала соревнований. Оценка производится как после выполнения модуля, так и в процессе выполнения конкурсной работы. Так же оценивается организация рабочего места и соблюдение техники безопасности. Если участник конкурса не выполняет требования техники безопасности, подвергает опасности себя или других конкурсантов, такой участник может быть отстранен от конкурса. Время и детали конкурсного задания в зависимости от конкурсных условий могут быть частично изменены экспертным сообществом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курсное задание включает в себя: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ь 1 – Конструирование, моделирование женской туники (заранее,  совместно с руководителем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ь 2 – Изготовление женской туники</w:t>
      </w:r>
    </w:p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 МОДУЛИ ЗАДАНИЯ И ВРЕМЯ, НЕОБХОДИМОЕ ДЛЯ ВЫПОЛНЕНИЯ 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и и время сведены в Таблице 1.</w:t>
      </w:r>
    </w:p>
    <w:p>
      <w:pPr>
        <w:pStyle w:val="Normal"/>
        <w:spacing w:lineRule="auto" w:line="256" w:before="0" w:after="160"/>
        <w:ind w:firstLine="851"/>
        <w:rPr/>
      </w:pPr>
      <w:r>
        <w:rPr>
          <w:rFonts w:eastAsia="Calibri"/>
        </w:rPr>
        <w:t xml:space="preserve"> </w:t>
      </w:r>
      <w:r>
        <w:rPr/>
        <w:t xml:space="preserve">Таблица 1. Наименование модулей и ограничения по времени на их выполнение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22"/>
        <w:gridCol w:w="2381"/>
        <w:gridCol w:w="240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оду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ее 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ремя на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1: Конструирование, моделирование женской туник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 -1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ранее, совместно с руководителем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2: Изготовление женской туник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 1    10:00-14: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час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1, С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  <w:t xml:space="preserve">Модуль 1. Конструирование, моделирование женской туники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ые требования 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ю участника необходимо выполнить конструктивное моделирование женской туники на основе базовой конструкции, и оформить комплект лекал. Конструктивное моделирование должно быть выполнено в соответствии с эскизом (Приложение А), размер модели соответствует размеру манекена.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енская туника должна отвечать следующим параметрам: 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оответствовать эскизу; 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аксимальная длина по линии середины спинки 90 см;  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анту для изготовления туники необходимо предоставить: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ный комплект лекал деталей туники на кальке, включая детали обтачек.  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  <w:t xml:space="preserve">Модуль 2. Изготовление женской туники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  <w:t xml:space="preserve">Максимальное время 4 часа  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ые требования 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анту необходимо изготовить тунику по лекалам, разработанным в Модуле 1.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 время выполнения задания участник должен раскроить и изготовить женскую тунику. Конкурсант должен выполнить: 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раскрой деталей и их подготовку к пошиву; </w:t>
      </w:r>
    </w:p>
    <w:p>
      <w:pPr>
        <w:pStyle w:val="Normal"/>
        <w:spacing w:lineRule="auto" w:line="256" w:before="0" w:after="1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шив женской туники.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уника должна быть в готовом виде: - 90 см (max) по линии середины спинки;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истечении четырех астрономических часов участник должен сдать готовую или не готовую работу для выставления оценки. Женская туника сдается на манекен для оценивания.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22935</wp:posOffset>
            </wp:positionH>
            <wp:positionV relativeFrom="paragraph">
              <wp:posOffset>-17145</wp:posOffset>
            </wp:positionV>
            <wp:extent cx="6600825" cy="9333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ЛОЖЕНИЕ Б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Техническое описание женской туник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уника прямого силуэта. Длина изделия по середине спинке – 90 см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уника свободного покроя, горловина расширена относительно точки основания шеи на 5 см. Вырез горловины ассиметричный с бретелей (шириной 2 см в готовом виде)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делие с цельновыкроенными рукавами и  притачными манжетами. Ширина правого плеча с  цельновыкроенным рукавом– 24 см в готовом виде, ширина левого плеча с цельновыкроенным рукавом – 18 см в готовом виде, ширина манжет в готовом виде – 6 см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боковым швам туники  - высокие разрезы, длиной 25 см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ачестве отделки по изделию проложена отделочная строчка по линии низа изделия на 2 см (от сгиба), по вертикальным линиям разреза на 1 см (от сгиба), по линии притачивания манжет на 0,1 см (от шва притачивания). </w:t>
      </w:r>
    </w:p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блица спецификации деталей кроя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 Перед - 1дет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 Спинка -1 дет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 Манжета цельновыкроенная с подманжетой-  2 дет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 Бретель  -1 дет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 Обтачка горловины переда -1 дет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 Обтачка горловины спинки- 1 дет.  </w:t>
      </w:r>
    </w:p>
    <w:p>
      <w:pPr>
        <w:pStyle w:val="Docsubtitle2"/>
        <w:ind w:firstLine="708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1418" w:top="147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0002520</wp:posOffset>
              </wp:positionV>
              <wp:extent cx="6480175" cy="36195"/>
              <wp:effectExtent l="635" t="635" r="0" b="0"/>
              <wp:wrapSquare wrapText="bothSides"/>
              <wp:docPr id="4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36360"/>
                      </a:xfrm>
                      <a:prstGeom prst="rect">
                        <a:avLst/>
                      </a:prstGeom>
                      <a:solidFill>
                        <a:srgbClr val="04cc1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04cc1c" stroked="f" o:allowincell="f" style="position:absolute;margin-left:56.7pt;margin-top:787.6pt;width:510.2pt;height:2.8pt;mso-wrap-style:none;v-text-anchor:middle;mso-position-horizontal-relative:page;mso-position-vertical-relative:page">
              <v:fill o:detectmouseclick="t" type="solid" color2="#fb33e3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640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766435</wp:posOffset>
          </wp:positionH>
          <wp:positionV relativeFrom="paragraph">
            <wp:posOffset>-719455</wp:posOffset>
          </wp:positionV>
          <wp:extent cx="895350" cy="695325"/>
          <wp:effectExtent l="0" t="0" r="0" b="0"/>
          <wp:wrapNone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960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16z2">
    <w:name w:val="WW8Num16z2"/>
    <w:qFormat/>
    <w:rPr>
      <w:lang w:val="en-US" w:bidi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w w:val="100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18">
    <w:name w:val="!Синий заголовок текста Знак"/>
    <w:qFormat/>
    <w:rPr>
      <w:b/>
      <w:color w:val="2C8DE6"/>
      <w:sz w:val="22"/>
      <w:u w:val="single"/>
    </w:rPr>
  </w:style>
  <w:style w:type="character" w:styleId="Style19">
    <w:name w:val="!Список с точками Знак"/>
    <w:qFormat/>
    <w:rPr>
      <w:sz w:val="22"/>
    </w:rPr>
  </w:style>
  <w:style w:type="character" w:styleId="AngsanaUPC">
    <w:name w:val="Основной текст + AngsanaUPC"/>
    <w:qFormat/>
    <w:rPr>
      <w:rFonts w:ascii="AngsanaUPC" w:hAnsi="AngsanaUPC" w:eastAsia="Times New Roman" w:cs="AngsanaUPC"/>
      <w:b/>
      <w:bCs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  <w:lang w:val="ru-RU"/>
    </w:rPr>
  </w:style>
  <w:style w:type="character" w:styleId="Style20">
    <w:name w:val="Основной текст Знак"/>
    <w:qFormat/>
    <w:rPr>
      <w:rFonts w:ascii="Arial" w:hAnsi="Arial" w:eastAsia="Arial" w:cs="Times New Roman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6" w:after="0"/>
      <w:ind w:left="252" w:hanging="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25">
    <w:name w:val="!Синий заголовок текста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color w:val="2C8DE6"/>
      <w:szCs w:val="20"/>
      <w:u w:val="single"/>
      <w:lang w:val="en-US"/>
    </w:rPr>
  </w:style>
  <w:style w:type="paragraph" w:styleId="Style26">
    <w:name w:val="!Список с точками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8" w:before="60" w:after="0"/>
    </w:pPr>
    <w:rPr>
      <w:rFonts w:ascii="CordiaUPC" w:hAnsi="CordiaUPC" w:cs="CordiaUPC"/>
      <w:b/>
      <w:bCs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1:58:00Z</dcterms:created>
  <dc:creator>Технический департамент WSR</dc:creator>
  <dc:description/>
  <cp:keywords/>
  <dc:language>en-US</dc:language>
  <cp:lastModifiedBy>IRU mono</cp:lastModifiedBy>
  <cp:lastPrinted>2019-11-06T10:01:00Z</cp:lastPrinted>
  <dcterms:modified xsi:type="dcterms:W3CDTF">2020-12-02T07:17:00Z</dcterms:modified>
  <cp:revision>4</cp:revision>
  <dc:subject/>
  <dc:title>2 Национальный чемпионат Hi-Tech, Екатеринбург</dc:title>
</cp:coreProperties>
</file>